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/>
      </w:pPr>
      <w:r>
        <w:rPr>
          <w:b/>
        </w:rPr>
        <w:t>1.a)</w:t>
      </w:r>
      <w:r>
        <w:rPr/>
        <w:tab/>
        <w:tab/>
      </w:r>
      <w:r>
        <w:rPr>
          <w:rFonts w:cs="Courier New" w:ascii="Courier New" w:hAnsi="Courier New"/>
        </w:rPr>
        <w:t>; Instruction fetch</w:t>
      </w:r>
    </w:p>
    <w:p>
      <w:pPr>
        <w:pStyle w:val="NormalUnindent"/>
        <w:rPr/>
      </w:pPr>
      <w:r>
        <w:rPr/>
        <w:tab/>
        <w:tab/>
      </w:r>
      <w:r>
        <w:rPr>
          <w:rFonts w:cs="Courier New" w:ascii="Courier New" w:hAnsi="Courier New"/>
        </w:rPr>
        <w:t>BEGIN:</w:t>
        <w:tab/>
        <w:t>PCout,MARin,incA1,ldX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Xout1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DRout,I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Instruction dec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pcase</w:t>
        <w:tab/>
        <w:t>; on an illegal opcode, go to INT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ALU</w:t>
      </w:r>
    </w:p>
    <w:p>
      <w:pPr>
        <w:pStyle w:val="NormalUnindent"/>
        <w:rPr/>
      </w:pPr>
      <w:r>
        <w:rPr/>
        <w:tab/>
        <w:tab/>
      </w:r>
      <w:r>
        <w:rPr>
          <w:rFonts w:cs="Courier New" w:ascii="Courier New" w:hAnsi="Courier New"/>
        </w:rPr>
        <w:t>ALU:</w:t>
        <w:tab/>
        <w:tab/>
        <w:t>REGSEL41,REGSEL32,REGSEL13,REGSEL04,REGout,ALUOP1,ALUOP2,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ldX,ldY,ldPSW1,ldPSW2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Xout2,Yout,REGSEL52,REGSEL24,REG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eq,INTH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Interrupt handler for the external interrupt (IRQ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HIRQ:</w:t>
        <w:tab/>
        <w:t>SPout,MARin,incA1,ldX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C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rite,Xout1,incA1,ldX,SP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P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SW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rite,Xout1,SPin,clX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Xout1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MDRout,PCin,clIRR,clT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/>
      </w:pPr>
      <w:r>
        <w:rPr>
          <w:b/>
        </w:rPr>
        <w:t>b)</w:t>
      </w:r>
      <w:r>
        <w:rPr/>
        <w:tab/>
        <w:tab/>
        <w:tab/>
        <w:tab/>
      </w:r>
      <w:r>
        <w:rPr>
          <w:rFonts w:cs="Courier New" w:ascii="Courier New" w:hAnsi="Courier New"/>
        </w:rPr>
        <w:t>LOAD  R5,#13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UB</w:t>
        <w:tab/>
        <w:t>R2,R0,R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ALU   SUB R3,R2,R1 ADD R4,R4,R5</w:t>
      </w:r>
    </w:p>
    <w:p>
      <w:pPr>
        <w:pStyle w:val="NormalUnindent"/>
        <w:rPr/>
      </w:pPr>
      <w:r>
        <w:rPr>
          <w:b/>
        </w:rPr>
        <w:t>c)</w:t>
      </w:r>
      <w:r>
        <w:rPr/>
        <w:tab/>
        <w:t>Mogu da nastupe sledeæi konflikti zbog:</w:t>
      </w:r>
    </w:p>
    <w:p>
      <w:pPr>
        <w:pStyle w:val="NormalUnindent"/>
        <w:rPr/>
      </w:pPr>
      <w:r>
        <w:rPr/>
        <w:tab/>
        <w:t>Prave zavisnosti po podacima: druga operacija koristi rezultat prve kao svoj operand; nastupa zato što se operandi obe operacije èitaju paralelno, što znaèi da se operandi druge operacije èitaju pre nego što je prva upisala rezultat.</w:t>
      </w:r>
    </w:p>
    <w:p>
      <w:pPr>
        <w:pStyle w:val="NormalUnindent"/>
        <w:rPr/>
      </w:pPr>
      <w:r>
        <w:rPr/>
        <w:tab/>
        <w:t>Izlazne zavisnosti po podacima: obe operacije imaju isti registar za rezultat, pa upisuju u isti registar u isto vreme; rezultat treba da bude odreðen drugom operacijom.</w:t>
      </w:r>
    </w:p>
    <w:p>
      <w:pPr>
        <w:pStyle w:val="NormalUnindent"/>
        <w:rPr/>
      </w:pPr>
      <w:r>
        <w:rPr/>
        <w:tab/>
        <w:t>Ne može da nastupi sledeæi konflikt zbog:</w:t>
      </w:r>
    </w:p>
    <w:p>
      <w:pPr>
        <w:pStyle w:val="NormalUnindent"/>
        <w:rPr/>
      </w:pPr>
      <w:r>
        <w:rPr/>
        <w:tab/>
        <w:t>Antizavisnosti po podacima: ako druga operacija upisuje u registar koji je operand prve operacije, to neæe šgoditi, jer se upis izvršava u taktu posle takta u kome je prva operacija veæ proèitala operande.</w:t>
      </w:r>
    </w:p>
    <w:p>
      <w:pPr>
        <w:pStyle w:val="NormalUnindent"/>
        <w:rPr/>
      </w:pPr>
      <w:r>
        <w:rPr/>
        <w:tab/>
        <w:t>Konflikt se može detektovati pomoæu komparatora koji uporeðuju kodove registara koji se koriste kao operandi/rezultati operacija, prema navedenim pravilima. Ukoliko se naðe jednakost odgovarajuæih kodova za bilo koji sluèaj (ILI funkcija signala jednakosti iz komparatora), postoji konflikt.</w: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19:00Z</dcterms:created>
  <dc:creator>Dragan Miliæev</dc:creator>
  <dc:description/>
  <cp:keywords/>
  <dc:language>en-US</dc:language>
  <cp:lastModifiedBy>Djordje</cp:lastModifiedBy>
  <dcterms:modified xsi:type="dcterms:W3CDTF">2008-04-23T02:48:00Z</dcterms:modified>
  <cp:revision>4</cp:revision>
  <dc:subject/>
  <dc:title>Ispit iz Arhitekture i organizacije raèunara, novembar 1998, rešenja.</dc:title>
</cp:coreProperties>
</file>